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color w:val="0000FF"/>
          <w:sz w:val="28"/>
        </w:rPr>
      </w:pPr>
      <w:r>
        <w:rPr>
          <w:color w:val="0000FF"/>
          <w:sz w:val="28"/>
        </w:rPr>
        <w:t xml:space="preserve">Kartoffel-Bratwurst-Auflauf </w:t>
      </w:r>
    </w:p>
    <w:p>
      <w:pPr>
        <w:pStyle w:val="Heading1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Heading1"/>
        <w:rPr/>
      </w:pPr>
      <w:r>
        <w:rPr/>
        <w:t xml:space="preserve">4 Personen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8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grobe Bratwürste (400 g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 Zweige Majora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Schlagsahn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chwarzer 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50 g Goud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waschen und ungeschält in 20 Minuten ga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bgießen, abschrecken, pellen und in Scheib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Zwiebeln schälen und würfeln. Das Öl erhitzen und die Würste darin rundherum braun braten, dann herausnehm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Zwiebeln im Bratfett glasig braten. Die Würste in Scheiben schneiden und mit Kartoffeln und Zwiebeln in eine Auflaufform füll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ajoran abbrausen, gut trockentupfen und hack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Eier mit Sahne verquirlen. Mit Salz, Pfeffer und Majoran würzen und über die Zutaten in der Form gießen. Den Käse grob reiben und drüberstreu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Auf der Mittelschiene des 200 Grad heißen Ofens (Gas: Stufe 3) 35 Minuten back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32:00Z</dcterms:created>
  <dc:creator>Einhäuser</dc:creator>
  <dc:description/>
  <dc:language>en-US</dc:language>
  <cp:lastModifiedBy>Einhäuser</cp:lastModifiedBy>
  <dcterms:modified xsi:type="dcterms:W3CDTF">2003-10-21T23:33:00Z</dcterms:modified>
  <cp:revision>1</cp:revision>
  <dc:subject/>
  <dc:title>Kartoffel-Bratwurst-Auflauf </dc:title>
</cp:coreProperties>
</file>